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468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before="156" w:after="468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ind w:firstLine="4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学年第一学期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2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外科护理      </w:t>
      </w:r>
      <w:r>
        <w:rPr>
          <w:rFonts w:ascii="宋体;SimSun" w:hAnsi="宋体;SimSun" w:cs="宋体;SimSun"/>
          <w:sz w:val="32"/>
          <w:szCs w:val="32"/>
        </w:rPr>
        <w:t xml:space="preserve">    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乔萍  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护理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3-17      </w:t>
      </w:r>
      <w:r>
        <w:rPr>
          <w:rFonts w:cs="宋体;SimSun" w:ascii="宋体;SimSun" w:hAnsi="宋体;SimSun"/>
          <w:sz w:val="32"/>
          <w:szCs w:val="32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8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2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2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</w:t>
      </w:r>
      <w:r>
        <w:rPr>
          <w:rFonts w:ascii="宋体;SimSun" w:hAnsi="宋体;SimSun" w:cs="宋体;SimSun"/>
          <w:sz w:val="32"/>
          <w:szCs w:val="32"/>
        </w:rPr>
        <w:t xml:space="preserve">   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乔萍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240"/>
        <w:rPr/>
      </w:pPr>
      <w:r>
        <w:rPr>
          <w:rFonts w:ascii="宋体;SimSun" w:hAnsi="宋体;SimSun" w:cs="宋体;SimSun"/>
          <w:sz w:val="32"/>
          <w:szCs w:val="32"/>
        </w:rPr>
        <w:t xml:space="preserve">教研室主任审核签字 </w:t>
      </w:r>
      <w:r>
        <w:rPr>
          <w:rFonts w:cs="宋体;SimSun" w:ascii="宋体;SimSun" w:hAnsi="宋体;SimSun"/>
          <w:sz w:val="32"/>
          <w:szCs w:val="32"/>
          <w:u w:val="single"/>
        </w:rPr>
        <w:t>____  ______</w:t>
      </w: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〇一四年八月二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590"/>
        <w:gridCol w:w="1429"/>
        <w:gridCol w:w="896"/>
        <w:gridCol w:w="614"/>
        <w:gridCol w:w="1479"/>
        <w:gridCol w:w="529"/>
        <w:gridCol w:w="813"/>
        <w:gridCol w:w="383"/>
        <w:gridCol w:w="1057"/>
        <w:gridCol w:w="493"/>
        <w:gridCol w:w="2090"/>
      </w:tblGrid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科护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40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专业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4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6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科护理学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4.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科学出版社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庄一平、杨玉南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平时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理论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70%</w:t>
            </w:r>
          </w:p>
        </w:tc>
      </w:tr>
      <w:tr>
        <w:trPr>
          <w:trHeight w:val="454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2172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知识目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掌握外科常见病、多发病的临床表现、护理问题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诊断、护理措施及健康指导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熟悉外科常见病、多发病的治疗要点。 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了解外科常见病、多发病的病因、发病机制、辅助检查、诊断要点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目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运用护理程序对外科病人实施整体护理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外科急危重症病人进行应急处理和配合抢救。</w:t>
            </w:r>
          </w:p>
          <w:p>
            <w:pPr>
              <w:pStyle w:val="Normal"/>
              <w:spacing w:lineRule="exact" w:line="34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素质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40"/>
              <w:ind w:firstLine="56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具备良好的职业道德及人文素养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高度的责任心、同情心和爱心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有敏锐的观察能力、应变能力、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社会适应能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4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良好的沟通交流的能力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团结协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精神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454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454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为满足授课要求本计划将部分课程标准内容进行了授课顺序的调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4"/>
        <w:gridCol w:w="1300"/>
        <w:gridCol w:w="1260"/>
        <w:gridCol w:w="3420"/>
        <w:gridCol w:w="720"/>
        <w:gridCol w:w="1260"/>
        <w:gridCol w:w="1260"/>
        <w:gridCol w:w="720"/>
        <w:gridCol w:w="720"/>
        <w:gridCol w:w="1080"/>
        <w:gridCol w:w="1080"/>
        <w:gridCol w:w="796"/>
      </w:tblGrid>
      <w:tr>
        <w:trPr>
          <w:trHeight w:val="20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363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护理体液失衡病人</w:t>
            </w:r>
          </w:p>
          <w:p>
            <w:pPr>
              <w:pStyle w:val="Normal"/>
              <w:spacing w:lineRule="exact" w:line="310"/>
              <w:ind w:left="945" w:hanging="94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一 护理水和钠代谢失</w:t>
            </w:r>
          </w:p>
          <w:p>
            <w:pPr>
              <w:pStyle w:val="Normal"/>
              <w:spacing w:lineRule="exact" w:line="310"/>
              <w:ind w:left="945" w:hanging="94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8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护理体液失衡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二  护理钾代谢失调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8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护理体液失衡病人</w:t>
            </w:r>
          </w:p>
          <w:p>
            <w:pPr>
              <w:pStyle w:val="Normal"/>
              <w:spacing w:lineRule="exact" w:line="310"/>
              <w:ind w:left="840" w:hanging="8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三  护理酸碱失衡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8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二  手术室护理工作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  手术室全期护理及管理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一  认识手术室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二  手术物品、人员及患者的准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09.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二  手术室护理工作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  手术室全期护理及管理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一  刷手、穿手术衣、戴手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09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手术前、后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一  护理手术前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14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劳动周</w:t>
            </w:r>
          </w:p>
        </w:tc>
      </w:tr>
      <w:tr>
        <w:trPr>
          <w:trHeight w:val="780" w:hRule="exac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09.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手术前、后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子学习任务一  护理手术前病人   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二  备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00" w:hRule="exac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手术前、后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二  护理手术后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4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十一放假</w:t>
            </w:r>
          </w:p>
        </w:tc>
      </w:tr>
      <w:tr>
        <w:trPr>
          <w:trHeight w:val="1692" w:hRule="exac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0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麻醉病人</w:t>
            </w:r>
          </w:p>
          <w:p>
            <w:pPr>
              <w:pStyle w:val="Normal"/>
              <w:spacing w:lineRule="exact" w:line="310"/>
              <w:ind w:left="1470" w:hanging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一  护理麻醉前病人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二  护理局麻病人</w:t>
            </w:r>
          </w:p>
          <w:p>
            <w:pPr>
              <w:pStyle w:val="Normal"/>
              <w:spacing w:lineRule="exact" w:line="310"/>
              <w:ind w:left="1470" w:hanging="147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三  护理局麻病人（观看录像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73" w:hRule="exac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firstLine="10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麻醉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三  护理椎管内麻醉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autoSpaceDE w:val="false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麻醉病人</w:t>
            </w:r>
          </w:p>
          <w:p>
            <w:pPr>
              <w:pStyle w:val="Normal"/>
              <w:spacing w:lineRule="exact" w:line="310"/>
              <w:ind w:left="840" w:hanging="8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四  护理全麻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autoSpaceDE w:val="false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四  外科休克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五  护理外科营养支持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四  护理外科营养支持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观看录像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widowControl/>
              <w:spacing w:lineRule="exact" w:line="310"/>
              <w:ind w:left="840" w:hanging="8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损伤病人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2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.2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autoSpaceDE w:val="false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损伤病人（二）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实训五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绷带包扎、胸腹带包扎及止血带使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文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.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损伤病人（三）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六  清创缝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0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损伤病人（四）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七  外科换药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六  护理感染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一  浅表软组织急性化脓性感染患者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六  护理感染外科病人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全身性化脓性感染及特异性感染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烧伤病人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护理烧伤病人（二）  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八  护理烧伤病人（观看录像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甲状腺功能亢进症外科治疗病人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甲状腺功能亢进症外科治疗病人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急性乳腺炎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  护理肿瘤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乳腺癌病人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  护理肿瘤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乳腺癌病人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四  护理腹外疝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五  护理急性腹膜炎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六  护理腹部损伤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九  持续胃肠减压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胃十二指肠溃疡外科治疗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八  护理肠梗阻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十  护理肠梗阻病人（病例讨论）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九  护理阑尾炎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十  护理直肠肛管疾病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十一  护理下肢静脉曲张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.0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十二  护理血栓闭塞性脉管炎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.0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  护理胸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</w:t>
            </w:r>
            <w:r>
              <w:rPr>
                <w:rFonts w:ascii="宋体;SimSun" w:hAnsi="宋体;SimSun" w:cs="宋体;SimSun"/>
                <w:szCs w:val="21"/>
              </w:rPr>
              <w:t xml:space="preserve">任务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胸部损伤病人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.01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  护理胸外科病人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</w:t>
            </w:r>
            <w:r>
              <w:rPr>
                <w:rFonts w:ascii="宋体;SimSun" w:hAnsi="宋体;SimSun" w:cs="宋体;SimSun"/>
                <w:szCs w:val="21"/>
              </w:rPr>
              <w:t xml:space="preserve">任务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胸部损伤病人（二）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实训十一  护理胸腔闭式引流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病例讨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  护理肿瘤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肺癌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.0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40:00Z</dcterms:created>
  <dc:creator>csj</dc:creator>
  <dc:description/>
  <cp:keywords/>
  <dc:language>en-US</dc:language>
  <cp:lastModifiedBy>sitao</cp:lastModifiedBy>
  <cp:lastPrinted>2014-08-04T15:54:00Z</cp:lastPrinted>
  <dcterms:modified xsi:type="dcterms:W3CDTF">2014-08-26T03:40:00Z</dcterms:modified>
  <cp:revision>8</cp:revision>
  <dc:subject/>
  <dc:title>沧州医学高等专科学校课程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