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FFFFFF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李 娜 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9      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6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李 娜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三月一日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291"/>
        <w:gridCol w:w="259"/>
        <w:gridCol w:w="2090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302"/>
        <w:gridCol w:w="3612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：门诊、急诊患者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协助患者就诊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：护送患者入病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运送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接待入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麻醉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安置舒适卧位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使用保护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1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为卧床患者整理床单位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卧床患者更换床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2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预防医院内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隔离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穿脱隔离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口腔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口腔护理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头发、皮肤、晨晚间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压疮的预防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体温、脉搏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呼吸、血压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生命体征的测量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吸氧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氧气吸入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7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建病历及填写表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绘制体温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微软用户</cp:lastModifiedBy>
  <cp:lastPrinted>2015-03-02T08:09:00Z</cp:lastPrinted>
  <dcterms:modified xsi:type="dcterms:W3CDTF">2015-05-18T08:57:00Z</dcterms:modified>
  <cp:revision>2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