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二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41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 外科护理       </w:t>
      </w:r>
      <w:r>
        <w:rPr>
          <w:rFonts w:ascii="宋体" w:hAnsi="宋体" w:cs="宋体"/>
          <w:sz w:val="32"/>
          <w:szCs w:val="32"/>
        </w:rPr>
        <w:t xml:space="preserve">     主讲教师 </w:t>
      </w:r>
      <w:r>
        <w:rPr>
          <w:rFonts w:ascii="宋体" w:hAnsi="宋体" w:cs="宋体"/>
          <w:sz w:val="32"/>
          <w:szCs w:val="32"/>
          <w:u w:val="single"/>
        </w:rPr>
        <w:t xml:space="preserve">  段红梅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418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中职护理</w:t>
      </w:r>
      <w:r>
        <w:rPr>
          <w:rFonts w:cs="宋体" w:ascii="宋体" w:hAnsi="宋体"/>
          <w:sz w:val="32"/>
          <w:szCs w:val="32"/>
          <w:u w:val="single"/>
        </w:rPr>
        <w:t xml:space="preserve">12-1    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 xml:space="preserve">学生人数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cs="宋体" w:ascii="宋体" w:hAnsi="宋体"/>
          <w:sz w:val="32"/>
          <w:szCs w:val="32"/>
          <w:u w:val="single"/>
        </w:rPr>
        <w:t xml:space="preserve">42     </w:t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3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周         </w:t>
      </w:r>
      <w:r>
        <w:rPr>
          <w:rFonts w:ascii="宋体" w:hAnsi="宋体" w:cs="宋体"/>
          <w:sz w:val="32"/>
          <w:szCs w:val="32"/>
        </w:rPr>
        <w:t xml:space="preserve">     制 定 人 </w:t>
      </w:r>
      <w:r>
        <w:rPr>
          <w:rFonts w:ascii="宋体" w:hAnsi="宋体" w:cs="宋体"/>
          <w:sz w:val="32"/>
          <w:szCs w:val="32"/>
          <w:u w:val="single"/>
        </w:rPr>
        <w:t xml:space="preserve">  段红梅   </w:t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cs="宋体" w:ascii="宋体" w:hAnsi="宋体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spacing w:before="0" w:after="156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kern w:val="0"/>
          <w:sz w:val="32"/>
          <w:szCs w:val="32"/>
        </w:rPr>
        <w:t>二○一四年二月十日</w:t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6"/>
        <w:gridCol w:w="890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科护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专业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2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8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科护理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09.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严鹏霄、王玉升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sz w:val="28"/>
                <w:szCs w:val="28"/>
              </w:rPr>
              <w:t>10%</w:t>
            </w:r>
            <w:r>
              <w:rPr>
                <w:rFonts w:ascii="宋体" w:hAnsi="宋体" w:cs="宋体"/>
                <w:sz w:val="28"/>
                <w:szCs w:val="28"/>
              </w:rPr>
              <w:t>、平时成绩占</w:t>
            </w:r>
            <w:r>
              <w:rPr>
                <w:rFonts w:cs="宋体" w:ascii="宋体" w:hAnsi="宋体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sz w:val="28"/>
                <w:szCs w:val="28"/>
              </w:rPr>
              <w:t>、理论考试占</w:t>
            </w:r>
            <w:r>
              <w:rPr>
                <w:rFonts w:cs="宋体" w:ascii="宋体" w:hAnsi="宋体"/>
                <w:sz w:val="28"/>
                <w:szCs w:val="28"/>
              </w:rPr>
              <w:t>70%</w:t>
            </w:r>
          </w:p>
        </w:tc>
      </w:tr>
      <w:tr>
        <w:trPr>
          <w:trHeight w:val="534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1081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</w:t>
            </w:r>
            <w:r>
              <w:rPr>
                <w:rFonts w:ascii="宋体" w:hAnsi="宋体" w:cs="宋体"/>
                <w:sz w:val="28"/>
                <w:szCs w:val="28"/>
              </w:rPr>
              <w:t>知识目标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掌握外科常见病、多发病的临床表现、护理问题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诊断、护理措施及健康指导。</w:t>
            </w:r>
          </w:p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熟悉外科常见病、多发病的治疗要点。 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了解外科常见病、多发病的病因、发病机制、辅助检查、诊断要点。</w:t>
            </w:r>
          </w:p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</w:t>
            </w:r>
            <w:r>
              <w:rPr>
                <w:rFonts w:ascii="宋体" w:hAnsi="宋体" w:cs="宋体"/>
                <w:sz w:val="28"/>
                <w:szCs w:val="28"/>
              </w:rPr>
              <w:t>能力目标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能够运用护理程序对外科病人实施整体护理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能够对外科急危重症病人进行应急处理和配合抢救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素质</w:t>
            </w:r>
            <w:r>
              <w:rPr>
                <w:rFonts w:ascii="宋体" w:hAnsi="宋体" w:cs="宋体"/>
                <w:sz w:val="28"/>
                <w:szCs w:val="28"/>
              </w:rPr>
              <w:t>目标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具备良好的职业道德及人文素养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高度的责任心、同情心和爱心。</w:t>
            </w:r>
          </w:p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有敏锐的观察能力、应变能力、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社会适应能力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良好的沟通交流的能力</w:t>
            </w:r>
            <w:r>
              <w:rPr>
                <w:rFonts w:ascii="宋体" w:hAnsi="宋体" w:cs="宋体"/>
                <w:sz w:val="28"/>
                <w:szCs w:val="28"/>
              </w:rPr>
              <w:t>和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团结协作</w:t>
            </w:r>
            <w:r>
              <w:rPr>
                <w:rFonts w:ascii="宋体" w:hAnsi="宋体" w:cs="宋体"/>
                <w:sz w:val="28"/>
                <w:szCs w:val="28"/>
              </w:rPr>
              <w:t>精神及创新意识。</w:t>
            </w:r>
          </w:p>
        </w:tc>
      </w:tr>
      <w:tr>
        <w:trPr>
          <w:trHeight w:val="424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361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计划与教学大纲一致，未作删减。</w:t>
            </w:r>
          </w:p>
        </w:tc>
      </w:tr>
    </w:tbl>
    <w:p>
      <w:pPr>
        <w:pStyle w:val="Normal"/>
        <w:autoSpaceDE w:val="false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105"/>
        <w:gridCol w:w="1303"/>
        <w:gridCol w:w="3390"/>
        <w:gridCol w:w="720"/>
        <w:gridCol w:w="1260"/>
        <w:gridCol w:w="1080"/>
        <w:gridCol w:w="720"/>
        <w:gridCol w:w="720"/>
        <w:gridCol w:w="1139"/>
        <w:gridCol w:w="1091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节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说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7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三章  胸部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 胸部损伤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三章  胸部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 胸部肿瘤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一  病例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十四章  急性化脓性腹膜炎与腹部损伤病人的护理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 急性腹膜炎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实训二  病例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十四章  急性化脓性腹膜炎与腹部损伤病人的护理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腹部损伤病人的护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训三  情景模拟或病例讨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 胃肠减压术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胃肠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 腹外疝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实训四  病例讨论或观看录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胃肠疾病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胃十二指肠疾病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胃十二指肠溃疡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胃肠疾病病人的护理</w:t>
            </w:r>
          </w:p>
          <w:p>
            <w:pPr>
              <w:pStyle w:val="Normal"/>
              <w:numPr>
                <w:ilvl w:val="0"/>
                <w:numId w:val="1"/>
              </w:numPr>
              <w:ind w:left="42" w:hanging="4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胃十二指肠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胃肠十二指肠溃疡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实训五  观看录像或情景模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胃癌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 急性阑尾炎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实训六  </w:t>
            </w:r>
            <w:r>
              <w:rPr>
                <w:rFonts w:ascii="宋体" w:hAnsi="宋体" w:cs="宋体"/>
              </w:rPr>
              <w:t>情景模拟或病例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胃肠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 肠梗阻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胃肠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 肠梗阻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 xml:space="preserve">实训七  情景模拟或病例讨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胃肠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结肠癌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胃肠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结肠癌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实训八  情景模拟或病例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胃肠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 直肠、肛管良性疾病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章  胃肠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 直肠、肛管良性疾病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实训九  情景模拟或观看录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章  肝胆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原发性肝癌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章  肝胆疾病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第三节  门静脉高压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章  肝胆疾病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 胆道疾病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章  肝胆疾病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 胆道疾病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训十  情景模拟或病例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章  肝胆疾病病人的护理</w:t>
            </w:r>
          </w:p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第五节  胰腺癌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40" w:hanging="8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中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 一 放 假</w:t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十八章  周围血管疾病病人的护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一节  原发性下肢静脉曲张病人的护理</w:t>
            </w:r>
          </w:p>
          <w:p>
            <w:pPr>
              <w:pStyle w:val="Normal"/>
              <w:ind w:left="945" w:hanging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实训十一  情景模拟或病例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十八章  周围血管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血栓闭塞性脉管炎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九章  泌尿及男性生殖系统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 常见症状及诊疗操作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泌尿系损伤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实训十二  病例讨论或观看录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九章  泌尿及男性生殖系统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 泌尿系结石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 良性前列腺增生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 泌尿系肿瘤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章  骨与关节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 骨折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章 骨与关节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 骨折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十三  观看录像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情景模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章  骨与关节疾病病人的护理</w:t>
            </w:r>
          </w:p>
          <w:p>
            <w:pPr>
              <w:pStyle w:val="Normal"/>
              <w:ind w:left="840" w:hanging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 关节脱位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章  骨与关节疾病病人的护理</w:t>
            </w:r>
          </w:p>
          <w:p>
            <w:pPr>
              <w:pStyle w:val="Normal"/>
              <w:ind w:left="735" w:hanging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 化脓性骨髓炎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二十章  骨与关节疾病病人的护理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颈腰椎退行性疾病病人的护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一、颈椎病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章  骨与关节疾病病人的护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颈腰椎退行性疾病病人的护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二、腰椎间盘突出症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章 骨与关节疾病病人的护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第七节  截瘫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二章  皮肤、性病病人的护理</w:t>
            </w:r>
          </w:p>
          <w:p>
            <w:pPr>
              <w:pStyle w:val="Normal"/>
              <w:ind w:left="735" w:hanging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 概述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第二节  变态反应性皮肤病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6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十二章  皮肤、性病病人的护理</w:t>
            </w:r>
          </w:p>
          <w:p>
            <w:pPr>
              <w:pStyle w:val="Normal"/>
              <w:ind w:left="735" w:hanging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 感染性皮肤病病人的护理</w:t>
            </w:r>
          </w:p>
          <w:p>
            <w:pPr>
              <w:pStyle w:val="Normal"/>
              <w:ind w:left="735" w:hanging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 其他皮肤病病人的护理</w:t>
            </w:r>
          </w:p>
          <w:p>
            <w:pPr>
              <w:pStyle w:val="Normal"/>
              <w:ind w:left="735" w:hanging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 常见性病病人的护理</w:t>
            </w:r>
          </w:p>
          <w:p>
            <w:pPr>
              <w:pStyle w:val="Normal"/>
              <w:ind w:left="735" w:hanging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实训十四  观看录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6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红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91" w:right="119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2:58:00Z</dcterms:created>
  <dc:creator>csj</dc:creator>
  <dc:description/>
  <dc:language>en-US</dc:language>
  <cp:lastModifiedBy>user</cp:lastModifiedBy>
  <dcterms:modified xsi:type="dcterms:W3CDTF">2014-02-11T00:26:12Z</dcterms:modified>
  <cp:revision>8</cp:revision>
  <dc:subject/>
  <dc:title>沧州医学高等专科学校课程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