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二学期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/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外科护理    </w:t>
      </w:r>
      <w:r>
        <w:rPr>
          <w:rFonts w:ascii="宋体;SimSun" w:hAnsi="宋体;SimSun" w:cs="宋体;SimSun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王立静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高职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-4   </w:t>
      </w: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5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高淑红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/>
      </w:pPr>
      <w:r>
        <w:rPr>
          <w:rFonts w:ascii="宋体;SimSun" w:hAnsi="宋体;SimSun" w:cs="宋体;SimSun"/>
          <w:sz w:val="32"/>
          <w:szCs w:val="32"/>
        </w:rPr>
        <w:t xml:space="preserve">教研室主任审核签字 </w:t>
      </w:r>
      <w:r>
        <w:rPr>
          <w:rFonts w:cs="宋体;SimSun" w:ascii="宋体;SimSun" w:hAnsi="宋体;SimSun"/>
          <w:sz w:val="32"/>
          <w:szCs w:val="32"/>
          <w:u w:val="single"/>
        </w:rPr>
        <w:t>___________</w:t>
      </w: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</w:rPr>
        <w:t>二〇一四</w:t>
      </w:r>
      <w:r>
        <w:rPr>
          <w:rFonts w:ascii="宋体;SimSun" w:hAnsi="宋体;SimSun" w:cs="宋体;SimSun"/>
          <w:sz w:val="32"/>
          <w:szCs w:val="32"/>
        </w:rPr>
        <w:t>年二月八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590"/>
        <w:gridCol w:w="1429"/>
        <w:gridCol w:w="896"/>
        <w:gridCol w:w="614"/>
        <w:gridCol w:w="1479"/>
        <w:gridCol w:w="529"/>
        <w:gridCol w:w="813"/>
        <w:gridCol w:w="383"/>
        <w:gridCol w:w="1057"/>
        <w:gridCol w:w="493"/>
        <w:gridCol w:w="2090"/>
      </w:tblGrid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3305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8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1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世民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172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知识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外科常见病、多发病的临床表现、护理问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诊断、护理措施及健康指导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熟悉外科常见病、多发病的治疗要点。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了解外科常见病、多发病的病因、发病机制、辅助检查、诊断要点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运用护理程序对外科病人实施整体护理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外科急危重症病人进行应急处理和配合抢救。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素质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备良好的职业道德及人文素养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高度的责任心、同情心和爱心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敏锐的观察能力、应变能力、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会适应能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良好的沟通交流的能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精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计划内容与教学大纲一致，顺序根据授课要求进行了相应调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46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"/>
        <w:gridCol w:w="1123"/>
        <w:gridCol w:w="1310"/>
        <w:gridCol w:w="3952"/>
        <w:gridCol w:w="505"/>
        <w:gridCol w:w="1251"/>
        <w:gridCol w:w="1251"/>
        <w:gridCol w:w="747"/>
        <w:gridCol w:w="829"/>
        <w:gridCol w:w="1251"/>
        <w:gridCol w:w="1104"/>
        <w:gridCol w:w="1094"/>
      </w:tblGrid>
      <w:tr>
        <w:trPr>
          <w:tblHeader w:val="true"/>
          <w:trHeight w:val="2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0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4.02.17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九章  损伤病人的护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  创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2.19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0" w:hanging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训十四  绷带包扎方法与止血带的使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用的方法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海燕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2.2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章  伤口的护理</w:t>
            </w:r>
          </w:p>
          <w:p>
            <w:pPr>
              <w:pStyle w:val="Normal"/>
              <w:autoSpaceDE w:val="false"/>
              <w:ind w:left="1050" w:hanging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训十五  换药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书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2.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九章  损伤病人的护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  烧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一章  肿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二章  微创外科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四章  颅脑外科疾病病人的护理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  <w:r>
              <w:rPr>
                <w:rFonts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颅内压增高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章  颈部疾病人的护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9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状腺功能亢进外科治疗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.03.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章  颈部疾病人的护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90" w:leader="none"/>
              </w:tabs>
              <w:ind w:left="710" w:hanging="7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状腺功能亢进外科治疗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的护理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十六  甲状腺功能亢进外科治疗病人的护理（病例讨论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章  乳房疾病病人的护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第二节  乳癌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胸部疾病病人的护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胸部损伤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.03.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胸部疾病病人的护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left"/>
              <w:rPr/>
            </w:pPr>
            <w:r>
              <w:rPr/>
              <w:t>胸部损伤病人的护理（二）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实训十七  </w:t>
            </w:r>
            <w:r>
              <w:rPr/>
              <w:t>胸部损伤病人的护理</w:t>
            </w:r>
            <w:r>
              <w:rPr>
                <w:rFonts w:ascii="宋体;SimSun" w:hAnsi="宋体;SimSun" w:cs="宋体;SimSun"/>
                <w:szCs w:val="21"/>
              </w:rPr>
              <w:t>（病例讨论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十</w:t>
            </w:r>
            <w:r>
              <w:rPr/>
              <w:t>七</w:t>
            </w:r>
            <w:r>
              <w:rPr>
                <w:rFonts w:ascii="宋体;SimSun" w:hAnsi="宋体;SimSun" w:cs="宋体;SimSun"/>
                <w:szCs w:val="21"/>
              </w:rPr>
              <w:t>章  胸部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 肺癌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十</w:t>
            </w:r>
            <w:r>
              <w:rPr/>
              <w:t>七</w:t>
            </w:r>
            <w:r>
              <w:rPr>
                <w:rFonts w:ascii="宋体;SimSun" w:hAnsi="宋体;SimSun" w:cs="宋体;SimSun"/>
                <w:szCs w:val="21"/>
              </w:rPr>
              <w:t>章  胸部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 肺癌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 胸膜腔闭式引流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急性化脓性腹膜炎与腹部损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节  腹外疝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九章  胃肠疾病病人的护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  <w:tab w:val="left" w:pos="2380" w:leader="none"/>
              </w:tabs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外疝病人的护理（二）</w:t>
            </w:r>
          </w:p>
          <w:p>
            <w:pPr>
              <w:pStyle w:val="Normal"/>
              <w:tabs>
                <w:tab w:val="clear" w:pos="420"/>
                <w:tab w:val="left" w:pos="2380" w:leader="none"/>
              </w:tabs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训十八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腹外疝</w:t>
            </w:r>
            <w:r>
              <w:rPr>
                <w:rFonts w:ascii="宋体;SimSun" w:hAnsi="宋体;SimSun" w:cs="宋体;SimSun"/>
                <w:szCs w:val="21"/>
              </w:rPr>
              <w:t>病人的护理（病例讨论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 胃、十二指肠溃疡外科治疗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四节  阑尾炎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考试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五节  肠梗阻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第十九章  胃肠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 大肠癌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jc w:val="left"/>
              <w:outlineLvl w:val="8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第十九章  胃肠疾病病人的护理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第七节  直肠肛管其他疾病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章  肝胆胰疾病病人的护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静脉高压症外科治疗病人的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章  肝胆胰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 胆道疾病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章  肝胆胰疾病病人的护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胆道疾病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 胰腺癌和壶腹部癌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三章  周围血管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 单纯性下肢静脉曲张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 泌尿外科常用诊疗技术及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 泌尿系损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 泌尿系结石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 泌尿系肿瘤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四章  泌尿及男性生殖系统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 良性前列腺增生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 骨折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 骨与关节疾病病人的护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折病人的护理（二）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 关节脱位病人的护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 颈、腰椎退行性疾病病人的护理（一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骨与关节疾病病人的护理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 颈、腰椎退行性疾病病人的护理（二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06.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4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立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tbl>
      <w:tblPr>
        <w:tblW w:w="15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3"/>
        <w:gridCol w:w="1084"/>
        <w:gridCol w:w="1265"/>
        <w:gridCol w:w="4023"/>
        <w:gridCol w:w="674"/>
        <w:gridCol w:w="1084"/>
        <w:gridCol w:w="1084"/>
        <w:gridCol w:w="723"/>
        <w:gridCol w:w="725"/>
        <w:gridCol w:w="1219"/>
        <w:gridCol w:w="1113"/>
        <w:gridCol w:w="856"/>
      </w:tblGrid>
      <w:tr>
        <w:trPr>
          <w:trHeight w:val="4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43330</wp:posOffset>
                </wp:positionH>
                <wp:positionV relativeFrom="paragraph">
                  <wp:posOffset>-8689975</wp:posOffset>
                </wp:positionV>
                <wp:extent cx="48768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0.45pt;mso-wrap-distance-left:9pt;mso-wrap-distance-right:9pt;mso-wrap-distance-top:0pt;mso-wrap-distance-bottom:0pt;margin-top:-684.25pt;mso-position-vertical-relative:text;margin-left:-97.9pt;mso-position-horizontal-relative:text">
                <v:fill opacity="0f"/>
                <v:textbox inset="0in,0in,0in,0in">
                  <w:txbxContent>
                    <w:tbl>
                      <w:tblPr>
                        <w:tblW w:w="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5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4-02-10T13:06:00Z</dcterms:modified>
  <cp:revision>2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