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6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护理礼仪与形体训练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 梅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护理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14-24 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学生人数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41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人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6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徐 梅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四年</w:t>
      </w:r>
      <w:r>
        <w:rPr>
          <w:rFonts w:ascii="宋体;SimSun" w:hAnsi="宋体;SimSun" w:cs="宋体;SimSun"/>
          <w:color w:val="000000"/>
          <w:sz w:val="32"/>
          <w:szCs w:val="32"/>
        </w:rPr>
        <w:t>九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401"/>
        <w:gridCol w:w="1104"/>
        <w:gridCol w:w="498"/>
        <w:gridCol w:w="1126"/>
        <w:gridCol w:w="6"/>
        <w:gridCol w:w="725"/>
        <w:gridCol w:w="180"/>
        <w:gridCol w:w="720"/>
        <w:gridCol w:w="1260"/>
        <w:gridCol w:w="1440"/>
        <w:gridCol w:w="180"/>
        <w:gridCol w:w="1403"/>
        <w:gridCol w:w="1657"/>
      </w:tblGrid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礼仪与形体训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2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、助产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士人文修养与护理礼仪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编教材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成功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</w:p>
        </w:tc>
      </w:tr>
      <w:tr>
        <w:trPr>
          <w:trHeight w:val="339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98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目标</w:t>
            </w:r>
          </w:p>
          <w:p>
            <w:pPr>
              <w:pStyle w:val="Normal"/>
              <w:widowControl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护理礼仪和形体训练的重要性，明确护士人文修养的基本内容、基本理论、基本概念；掌握护理道德要求及影响护患沟通的因素；懂得护理礼仪的基础知识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能力目标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运用恰当的礼仪体现医护工作中的行为美；提高学生整体护理素质；运用沟通技巧，正确把握和处理与同事、上下级、家庭、患者及患者家属的关系。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确现代的医疗服务中医护人员必须具备科学文化基础知识、专业知识及技能的同时，具有良好的形象与职业行为举止；树立正确的世界观、人生观、价值观，树立全心全意为人民身心健康服务的工作理念；遵守护理道德规范，提高护理道德水平。</w:t>
            </w:r>
          </w:p>
        </w:tc>
      </w:tr>
      <w:tr>
        <w:trPr>
          <w:trHeight w:val="465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374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6"/>
        <w:gridCol w:w="1081"/>
        <w:gridCol w:w="73"/>
        <w:gridCol w:w="1091"/>
        <w:gridCol w:w="4215"/>
        <w:gridCol w:w="506"/>
        <w:gridCol w:w="1489"/>
        <w:gridCol w:w="1117"/>
        <w:gridCol w:w="728"/>
        <w:gridCol w:w="720"/>
        <w:gridCol w:w="898"/>
        <w:gridCol w:w="1080"/>
        <w:gridCol w:w="686"/>
      </w:tblGrid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1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 护理与人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八章 护理礼仪概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2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 一 放 假</w:t>
            </w:r>
          </w:p>
        </w:tc>
      </w:tr>
      <w:tr>
        <w:trPr>
          <w:trHeight w:val="16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基本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九章 护士举止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工作中的举止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男护士的基本的举止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大楼广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八章 护士规范着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章 男护士形体礼仪与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六章 护士的伦理道德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人际沟通与人际关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护理工作中的人际关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2.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 护士的人际关系修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护理工作中的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工作中非语言沟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二章 护士在医院内部人际交往的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护士间的相处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14.12.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章 护士的文化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门诊护士窗口形象与医院形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急诊护士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章 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住院护士的工作礼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节 护理操作时的工作礼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五章 护士的创新性思维修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考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91" w:right="1191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2:00Z</dcterms:created>
  <dc:creator>Administrator</dc:creator>
  <dc:description/>
  <cp:keywords/>
  <dc:language>en-US</dc:language>
  <cp:lastModifiedBy>微软用户</cp:lastModifiedBy>
  <cp:lastPrinted>2013-08-19T09:28:00Z</cp:lastPrinted>
  <dcterms:modified xsi:type="dcterms:W3CDTF">2014-09-17T06:27:00Z</dcterms:modified>
  <cp:revision>34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