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</w:p>
    <w:p>
      <w:pPr>
        <w:pStyle w:val="Normal"/>
        <w:ind w:firstLine="2640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ind w:firstLine="264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4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学年第一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5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护理礼仪与形体训练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徐  梅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56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护理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4-10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12     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66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人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6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23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周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    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徐 梅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二〇一四年</w:t>
      </w:r>
      <w:r>
        <w:rPr>
          <w:rFonts w:ascii="宋体;SimSun" w:hAnsi="宋体;SimSun" w:cs="宋体;SimSun"/>
          <w:color w:val="000000"/>
          <w:sz w:val="32"/>
          <w:szCs w:val="32"/>
        </w:rPr>
        <w:t>九月十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401"/>
        <w:gridCol w:w="1104"/>
        <w:gridCol w:w="498"/>
        <w:gridCol w:w="1126"/>
        <w:gridCol w:w="6"/>
        <w:gridCol w:w="725"/>
        <w:gridCol w:w="180"/>
        <w:gridCol w:w="720"/>
        <w:gridCol w:w="1260"/>
        <w:gridCol w:w="1440"/>
        <w:gridCol w:w="180"/>
        <w:gridCol w:w="1403"/>
        <w:gridCol w:w="1657"/>
      </w:tblGrid>
      <w:tr>
        <w:trPr>
          <w:trHeight w:val="4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礼仪与形体训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2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4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、助产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</w:tr>
      <w:tr>
        <w:trPr>
          <w:trHeight w:val="4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士人文修养与护理礼仪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国医药科技出版社</w:t>
            </w:r>
          </w:p>
        </w:tc>
      </w:tr>
      <w:tr>
        <w:trPr>
          <w:trHeight w:val="4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编教材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成功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查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5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理论考试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50%</w:t>
            </w:r>
          </w:p>
        </w:tc>
      </w:tr>
      <w:tr>
        <w:trPr>
          <w:trHeight w:val="339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3098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知识目标</w:t>
            </w:r>
          </w:p>
          <w:p>
            <w:pPr>
              <w:pStyle w:val="Normal"/>
              <w:widowControl/>
              <w:spacing w:lineRule="exact" w:line="32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了解护理礼仪和形体训练的重要性，明确护士人文修养的基本内容、基本理论、基本概念；掌握护理道德要求及影响护患沟通的因素；懂得护理礼仪的基础知识。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能力目标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运用恰当的礼仪体现医护工作中的行为美；提高学生整体护理素质；运用沟通技巧，正确把握和处理与同事、上下级、家庭、患者及患者家属的关系。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素质目标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确现代的医疗服务中医护人员必须具备科学文化基础知识、专业知识及技能的同时，具有良好的形象与职业行为举止；树立正确的世界观、人生观、价值观，树立全心全意为人民身心健康服务的工作理念；遵守护理道德规范，提高护理道德水平。</w:t>
            </w:r>
          </w:p>
        </w:tc>
      </w:tr>
      <w:tr>
        <w:trPr>
          <w:trHeight w:val="465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374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本计划与课程教学大纲的一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51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96"/>
        <w:gridCol w:w="1081"/>
        <w:gridCol w:w="73"/>
        <w:gridCol w:w="1091"/>
        <w:gridCol w:w="4215"/>
        <w:gridCol w:w="506"/>
        <w:gridCol w:w="1489"/>
        <w:gridCol w:w="1117"/>
        <w:gridCol w:w="728"/>
        <w:gridCol w:w="720"/>
        <w:gridCol w:w="898"/>
        <w:gridCol w:w="1080"/>
        <w:gridCol w:w="686"/>
      </w:tblGrid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9.1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章 护理与人文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八章 护理礼仪概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9.22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基本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燕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湘君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 一 放 假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0.06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基本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燕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湘君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0.1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工作中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燕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湘君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0.20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工作中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燕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湘君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0.2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工作中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燕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湘君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0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训练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燕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湘君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10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训练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燕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湘君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八章 护士规范着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六章 护士的伦理道德修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1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章 护士的人际关系修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人际沟通与人际关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护理工作中的人际关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12.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章 护士的人际关系修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护理工作中的语言沟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节 护理工作中非语言沟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二章 护士在医院内部人际交往的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护士间的相处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>14.12.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章 护士的文化修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章 护士的工作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门诊护士窗口形象与医院形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急诊护士工作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章 护士的工作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住院护士的工作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节 护理操作时的工作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五章 护士的创新性思维修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论考试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 试 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91" w:right="1191" w:gutter="0" w:header="851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2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28:00Z</dcterms:created>
  <dc:creator>Administrator</dc:creator>
  <dc:description/>
  <cp:keywords/>
  <dc:language>en-US</dc:language>
  <cp:lastModifiedBy>微软用户</cp:lastModifiedBy>
  <cp:lastPrinted>2013-08-19T09:28:00Z</cp:lastPrinted>
  <dcterms:modified xsi:type="dcterms:W3CDTF">2014-09-17T06:27:00Z</dcterms:modified>
  <cp:revision>1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