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</w:t>
      </w:r>
      <w:r>
        <w:rPr>
          <w:rFonts w:ascii="宋体;SimSun" w:hAnsi="宋体;SimSun" w:cs="宋体;SimSun"/>
          <w:sz w:val="32"/>
          <w:szCs w:val="32"/>
        </w:rPr>
        <w:t xml:space="preserve">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刘霞、王杏敏、牛杰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-5      </w:t>
      </w: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6      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刘 霞       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0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五年七月一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445"/>
        <w:gridCol w:w="751"/>
        <w:gridCol w:w="989"/>
        <w:gridCol w:w="561"/>
        <w:gridCol w:w="1883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>
          <w:trHeight w:val="6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秀茹、王君华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0"/>
        <w:gridCol w:w="1091"/>
        <w:gridCol w:w="1261"/>
        <w:gridCol w:w="3653"/>
        <w:gridCol w:w="644"/>
        <w:gridCol w:w="1294"/>
        <w:gridCol w:w="1077"/>
        <w:gridCol w:w="680"/>
        <w:gridCol w:w="680"/>
        <w:gridCol w:w="1134"/>
        <w:gridCol w:w="1134"/>
        <w:gridCol w:w="680"/>
      </w:tblGrid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休息与活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任务一  </w:t>
            </w:r>
            <w:r>
              <w:rPr>
                <w:rFonts w:ascii="宋体;SimSun" w:hAnsi="宋体;SimSun" w:cs="宋体;SimSun"/>
                <w:szCs w:val="21"/>
              </w:rPr>
              <w:t>处理医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5.09.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概述、口服给药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注射原则、注射前准备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放假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肌内注射、雾化吸入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肌内注射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</w:t>
            </w:r>
            <w:r>
              <w:rPr>
                <w:rFonts w:ascii="宋体;SimSun" w:hAnsi="宋体;SimSun" w:cs="宋体;SimSun"/>
              </w:rPr>
              <w:t>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</w:t>
            </w:r>
            <w:r>
              <w:rPr>
                <w:rFonts w:ascii="宋体;SimSun" w:hAnsi="宋体;SimSun" w:cs="宋体;SimSun"/>
              </w:rPr>
              <w:t>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皮内、皮下、静脉注射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皮下注射、静脉注射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药物过敏试验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青霉素药物过敏试验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青霉素药物过敏试验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静脉输液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0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静脉输液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静脉输液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输液反应、静脉留置针输液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静脉留置针输液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静脉输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静脉输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考试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实施冷热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九：危重症患者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心肺复苏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九：危重症患者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实施吸痰技术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实施洗胃技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 采集各类标本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排尿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：女病人导尿术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：女病人导尿术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排尿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：女病人留置导尿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排便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大量不保留灌肠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十：临终患者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护理临终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十一：出院患者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 护理出院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考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复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DELL</dc:creator>
  <dc:description/>
  <cp:keywords/>
  <dc:language>en-US</dc:language>
  <cp:lastModifiedBy>User</cp:lastModifiedBy>
  <cp:lastPrinted>2015-09-05T10:48:00Z</cp:lastPrinted>
  <dcterms:modified xsi:type="dcterms:W3CDTF">2015-09-05T02:53:00Z</dcterms:modified>
  <cp:revision>8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